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990600" cy="556260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45255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-386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рно Валто де Мулиак – изпълнителен директор на Софийска вода АД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0435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 Къ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2 812245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акс: [02/</w:t>
            </w:r>
            <w:r>
              <w:rPr>
                <w:rFonts w:cs="Times New Roman" w:ascii="Times New Roman" w:hAnsi="Times New Roman"/>
                <w:spacing w:val="-5"/>
              </w:rPr>
              <w:t>8122588 или  02/ 8122589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achev@sofiyskavoda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Външно, вътрешно и комбинирано /външно и вътрешно/измиване /почистване на леки и лекотоварни автомобили, джипове, товарни фургони и микробуси 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Външно, вътрешно и комбинирано /външно и вътрешно/измиване /почистване на леки и лекотоварни автомобили, джипове, товарни фургони и микробуси 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втомивка на Изпълнителя трябва да бъде в радиус до 2.5 километра от Бизнес Парк София, сграда 2А, жк Младост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ща прогнозна стойност на поръчката  с опц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5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,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допълнителна информация - в преписката на процедурата, на профила на купувача,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липсата на обстоятелствата по чл. 54, ал. 1, т. 1 – 5 и 7 ЗОП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да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Показатели за оценка:</w:t>
            </w:r>
            <w:r>
              <w:rPr>
                <w:rFonts w:eastAsia="Times New Roman" w:cs="Times New Roman" w:ascii="Times New Roman" w:hAnsi="Times New Roman"/>
                <w:i/>
                <w:lang w:eastAsia="bg-BG"/>
              </w:rPr>
              <w:t xml:space="preserve"> (моля, повторете, колкото пъти е необходимо)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Икономически най-изгодната оферта ще се определи по критерий за възлагане 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„най-ниска цена“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, въз основа на следните показатели и методика за оценка: 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частниците попълват всички празни клетки в Таблица №2 „Ценово предложение” от Раздел III: “Цени и начина на плащане” на договора, където всички празни клетки трябва да бъдат правилно попълнени, съгласно изискванията на обявата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bg-BG"/>
              </w:rPr>
              <w:t>Оценката се формира въз основа на показателите:  П1  „Лек и лекотоварен автомобил“, П2  „Джип“,  П3  „Товарен фургон“ и  П4 „Микробус /14+1 места/“ 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) Оценка на Показател П за всяка позиция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bg-BG"/>
              </w:rPr>
              <w:t>Показател К1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-  Ценово предложение за комбинирано /външно и вътрешно/ почистване /измиване и подсушаване на 1брой автомобил съгласно Ценова Таблица ред 1 колона „Единична цена лв. без ДДС” за всеки вид автомобил. Участникът с най - ниско Ценово предложение получава максималния брой точки 90, а оценката на всеки от останалите участници  се получава, като най-ниското Ценово предложение се умножава по 90 и резултатът се раздели на Ценовото предложение на съответния участник и частното се закръгли до втория знак след десетичната запетая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bg-BG"/>
              </w:rPr>
              <w:t>Показател К2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- Ценово предложение за вътрешно почистване на 1брой автомобил съгласно Ценова Таблица ред 2 колона „Единична цена лв. без ДДС” за шсеки вид автомобил. Участникът с най - ниско Ценово предложение получава максималния брой точки 3, а оценката на всеки от останалите участници  се получава, като най-ниското Ценово предложение се умножава по 3 и резултатът се раздели на Ценовото предложение на съответния участник и частното се закръгли до втория знак след десетичната запетая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bg-BG"/>
              </w:rPr>
              <w:t>Показател К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- Ценово предложение за външно измиване  и подсушаване на 1брой  автомобил съгласно Ценова Таблица ред 3 колона „Единична цена лв. без ДДС”. Участникът с най - ниско Ценово предложение получава максималния брой точки 7, а оценката на всеки от останалите участници  се получава, като най-ниското Ценово предложение се умножава по 7 и резултатът се раздели на Ценовото предложение на съответния участник и частното се закръгли до втория знак след десетичната запетая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Оценката по показател П се получава, като се съберат точките по предложените К1,К2 и К3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)  Крайна оценка К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Крайната оценка (КО)  на офертата на всеки един Участник е равна на:  КО = Показател П1 * 91 + Показател П2 *3 + Показател П3*3 + Показател П4*3 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частникът, получил най-висока крайна оценка, ще бъде класиран на първо място и избран за изпълнител на договор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……………………..]                      Час: (чч:мм)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6:3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………………………]                      Час: (чч:мм) [………………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……………………….]                      Час: (чч:мм) [………………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градата на “Софийска вода” АД, 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bg-BG"/>
              </w:rPr>
              <w:t xml:space="preserve">Друга информация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bg-BG"/>
              </w:rPr>
              <w:t xml:space="preserve">(когато е приложимо):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[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Уважаеми дами и господа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Моля, в срок до 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(осем) календарни дни до 16:30 часа на последния ден на посочения срок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, считано от датата на настоящата покана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да ни предложите оферта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з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1.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>Външно, вътрешно и комбинирано /външно и вътрешно/ измиване /почистване на леки и лекотоварни автомобили, джипове, товарни фургони и микробуси на „Софийска вода” 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. Прогнозната стойност на поръчката е 59 500,00 лева. без ДДС </w:t>
            </w:r>
            <w:r>
              <w:rPr/>
              <w:t>с опции съгласно описаното в проекта на договора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eastAsia="Times New Roman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дробни технически параметри, вкл. количество или обем, съгласно изискванията в приложения проект на договор.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  <w:t xml:space="preserve"> Външно, вътрешно и комбинирано /външно и вътрешно/ измиване /почистване на леки и лекотоварни автомобили, джипове, товарни фургони и микробуси на „Софийска вода” АД . Прогнозно количество МПС – 200 бр.. Договор с продължителност 2 (две) години с опция за удължаване с още една година. Стойността на договора е 45 000 лева (без ДДС)+ 14 500 лв. (без ДДС) за опция.</w:t>
            </w:r>
          </w:p>
          <w:p>
            <w:pPr>
              <w:pStyle w:val="Normal"/>
              <w:suppressAutoHyphens w:val="true"/>
              <w:spacing w:before="120" w:after="120"/>
              <w:ind w:left="709" w:hanging="0"/>
              <w:jc w:val="both"/>
              <w:rPr>
                <w:rFonts w:ascii="Arial" w:hAnsi="Arial" w:eastAsia="Times New Roman" w:cs="Arial"/>
                <w:b/>
                <w:b/>
                <w:spacing w:val="-5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spacing w:val="-5"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.1 Технически и професионални способности: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.1.1.Участникът трябва да разполага с автомивка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 радиус до 2.5 километра от Бизнес Парк София, сграда 2А, жк Младост;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.1.2. Автомивката на Участника трябва да има минимум две клетки за работа и да отговаря на необходимите за работата й законови изисквания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3. Място за </w:t>
            </w: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 xml:space="preserve">изпълне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втомивка на Изпълнителя трябва да бъде в радиус до 2.5 километра от Бизнес Парк София, сграда 2А, ж.к. Младост</w:t>
            </w: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  <w:u w:val="single"/>
              </w:rPr>
              <w:t>4. Офертата трябва да включв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4.1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срок на изпълнение на 1 бр. услуга по Таблица 2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Ценово предложение” от Раздел III: “Цени и начина на плащане” на договора, в минут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5"/>
                <w:sz w:val="20"/>
                <w:szCs w:val="20"/>
              </w:rPr>
              <w:tab/>
              <w:t xml:space="preserve">4.2.Срок на валидност на офертата -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в календарни или работни дни или до конкретна дата, не по-малко от 90 дни от датата на получаване на оферта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  <w:u w:val="single"/>
              </w:rPr>
              <w:t>5. Офертата трябва да бъде придружена  с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1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Декларация по чл.54, ал.1, т.1, 2 и 7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. Декларация по чл.54, ал.1, т.3 - 5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В случай, че участникът ще ползва подизпълнител/и или ресурс на трето лице или участникът е обединение, то декларациите по предходните две точки се представят от лицата посочени в декларациите по образец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За всеки член от обединение в случай, че участникът е обедине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3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 С документа трябва да се доказва създаването на обединението, като са посочени правата, задълженията и отговорностите на участниците в обединението и следва по безусловен начин да се удостовери, че участниците в обединението поемат солидарна отговорност за участието в обявата и за задълженията си по време на изпълнение на договор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.Пълномощно на лицето подписващо документите в офертата (в случай, че документите не са подписани от лицето, представляващо участника) ) – неприложимо при деклариране на обстоятелствата в Декларация по чл. 54, ал. 1, т. 1, 2 и 7 и Декларация по чл. 54, ал. 1, т. 3 - 5 ЗОП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5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опълнена Таблици 2  - „Ценово предложение” от Раздел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“Цени и начин на плащане” на договора, където всички празни клетки трябва да бъдат правилно попълнени, съгласно изискванията на обявата 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зисквания към Таблици 2: Таблици   2 „Ценово предложение” от Раздел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“Цени и начин на плащане” трябва да бъдат представени на хартиен и електронен носител (CD със запис на файл във формат Excel). При противоречие в данните от хартиения и електронния носител, с предимство се ползват тези на хартиения носител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ички оферирани от Участника в Ценовата таблица цени, трябва да се представят в български лева, без вкл. ДДС и закръглени с точност до втория знак след десетичната запета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ферираните цени следва да включват всички договорни задължения на Изпълнителя по договора, било подразбиращи се или изрично упоменат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стникът задължително попълва цялата необходима информация (всички клетки) в таблици  Таблица 2 - „Ценово предложение,   съгласно инструкциите в обявата. В случай, че не е попълнена дори една клетка срещу дадена позиция (ред) от таблиците, ще се счита, че Участникът не е попълнил коректно таблицата и предложението му няма да бъде оценявано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ите ще са постоянни за срока на Договора, освен в предвидените в ЗОП и договора случа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ите трябва да са крайни и от тях следва да са приспаднати всички възможни отстъпк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статираните, ако има такива, аритметични грешки се отстраняват при спазване на следните правила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 при различия между суми, изразени с цифри и думи, за вярно се приема словестното изражение на сумата;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 ако е допусната аритметична грешка при пресмятането/изчисленията от участника, комисията извършва повторни изчисления и определя аритметично вярната сум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 xml:space="preserve">5.6.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Декларация  в свободен текст за съгласие с проекта на договора.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  <w:tab w:val="left" w:pos="1212" w:leader="none"/>
              </w:tabs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5.7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кларация в свободен текст, че Участникът няма да ползва подизпълнители или посочени видов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както и предвидените подизпълнители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5.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Техническо предложение – което потвърждава съответствието на предложението на участника с проекта на договора и подробно описва начина на изпълнение на услугите предмет на договора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5.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Декларация от участника в свободен текст с точен адрес на автомивката</w:t>
            </w:r>
            <w:r>
              <w:rPr>
                <w:rFonts w:cs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който е в радиус до 2.5 километра о</w:t>
            </w:r>
            <w:r>
              <w:rPr>
                <w:rFonts w:cs="Arial" w:ascii="Arial" w:hAnsi="Arial"/>
                <w:sz w:val="20"/>
                <w:szCs w:val="20"/>
              </w:rPr>
              <w:t>т Бизнес Парк София, сграда 2А, жк Младост 4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5.1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екларация от участника в свободен текст, че автомивката  има минимум две клетки за работа и  отговаря на необходимите за работата й законови изисквания.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6.</w:t>
            </w:r>
            <w:r>
              <w:rPr>
                <w:rFonts w:cs="Arial" w:ascii="Arial" w:hAnsi="Arial"/>
                <w:b/>
                <w:color w:val="FF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 xml:space="preserve">С участника, избран за изпълнител, ще бъде подписан предложеният от “Софийска вода” АД договор в срок от 30 дни от датата на определянето за изпълнител. Преди подписване на договора, определеният за изпълнител представя документи, които се изискват съгласно ЗОП и ППЗОП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>
                <w:rFonts w:ascii="Arial" w:hAnsi="Arial" w:cs="Arial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7. Начин на плащане: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Всеки месец Изпълнителя издава фактура въз основа на попълнената форма /Таблица 1/ от проекта на договора, която се прилага към фактурата. След одобрение на извършените услуги от контролиращия служител по договора, фактурата и Таблица 1 се приемат и подписват от него. Плащането се извършва в срок от 45 дн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8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Указания за подаване на офертат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: в определения по-горе срок за подаване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до 16.30 часа),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на българск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език, в запечатан плик в Деловодството на „Софийска вода” АД, ул. “Бизнес парк” №1, сграда 2А, ж.к. “Младост” 4, София 1766</w:t>
            </w:r>
            <w:r>
              <w:rPr>
                <w:rFonts w:cs="Arial" w:ascii="Arial" w:hAnsi="Arial"/>
                <w:color w:val="0000FF"/>
                <w:spacing w:val="-5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на вниманието на Иван Къчев -  старши специалист „Снабдяване”</w:t>
            </w:r>
            <w:r>
              <w:rPr>
                <w:rFonts w:cs="Arial" w:ascii="Arial" w:hAnsi="Arial"/>
                <w:b/>
                <w:i/>
                <w:color w:val="000000"/>
                <w:spacing w:val="-5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Върху плика с офертата кандидата посочва своето наименование, адрес за кореспонденция, телефон, факс, електронен адрес и предмета на офертата.</w:t>
            </w:r>
          </w:p>
          <w:p>
            <w:pPr>
              <w:pStyle w:val="Normal"/>
              <w:spacing w:before="90" w:after="90"/>
              <w:ind w:firstLine="708"/>
              <w:jc w:val="both"/>
              <w:rPr>
                <w:rFonts w:ascii="Arial" w:hAnsi="Arial" w:cs="Arial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u w:val="single"/>
              </w:rPr>
              <w:t>Офертите, които не отговарят на заложените в поканата изисквания, няма да бъдат оценени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pacing w:val="-5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5"/>
                <w:sz w:val="20"/>
                <w:szCs w:val="20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…………………….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рно Валто Де Мулиак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зпълнителен ди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Bookman Old Style"/>
      <w:b w:val="false"/>
      <w:bCs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5:00Z</dcterms:created>
  <dc:creator>Rosica Dabova</dc:creator>
  <dc:description/>
  <dc:language>en-US</dc:language>
  <cp:lastModifiedBy>Kachev, Ivan</cp:lastModifiedBy>
  <cp:lastPrinted>2017-02-10T13:57:00Z</cp:lastPrinted>
  <dcterms:modified xsi:type="dcterms:W3CDTF">2018-01-31T12:45:00Z</dcterms:modified>
  <cp:revision>3</cp:revision>
  <dc:subject/>
  <dc:title/>
</cp:coreProperties>
</file>